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разборке антенн, волноводов на антенных  опорах радиорелейных линий по объектам 2014 года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разборке антенн, волноводов на антенных  опорах радиорелейных линий по объектам 2014 года. Состав, описание и иные технические требования к работам, определяются условиями Задания на выполнение подрядных работ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условиями Задания на выполнение подрядных работ (Приложение №1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рядчик должен иметь допуск в области производства строительных и  монтажных работ, выданного саморегулируемой организацией, и производить работы с соблюдением ПТЭ, ПТЭЭП,ПОТ РМ – 016-2001, действующих норм охраны труда и пожарной безопасности,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пыт проведения работ,  аналогичных по характеру и  степени сложности данным работам, выставленным на конкурс., в том числе на объектах, отнесенных  по критериям безопасности к особо опасным, технически сложным  объектам. </w:t>
            </w:r>
          </w:p>
          <w:p>
            <w:pPr>
              <w:pStyle w:val="Normal"/>
              <w:jc w:val="both"/>
              <w:rPr/>
            </w:pPr>
            <w:r>
              <w:rPr/>
              <w:t>3.Подрядчик  обязан  разработать и представить на согласование с заказчиком проект производства работ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должна быть способна выполнить работы при действующем радиотелевизионном передающем оборудовании, с использованием костюмов, защищающих от повышенного электромагнитного излучения (экранирующий комплект).</w:t>
            </w:r>
          </w:p>
          <w:p>
            <w:pPr>
              <w:pStyle w:val="Normal"/>
              <w:jc w:val="both"/>
              <w:rPr/>
            </w:pPr>
            <w:r>
              <w:rPr/>
              <w:t>5. Работы должны выполняться специалистами, имеющими при себе удостоверения, подтверждающие квалификацию и право выполнения данного вида работы (в том числе на верхолазные работы).</w:t>
            </w:r>
          </w:p>
          <w:p>
            <w:pPr>
              <w:pStyle w:val="Normal"/>
              <w:jc w:val="both"/>
              <w:rPr/>
            </w:pPr>
            <w:r>
              <w:rPr/>
              <w:t>6. Выполненные работы должны соответствовать  техническим и функциональным требованиям, предъявляемым к данным видам работ, требованиям безопасности и экологии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7.Подрядчик должен представить сведения о материально-технической базе, должен обладать оборудованием и механизмами, необходимыми для выполнения работ, наличие положительных отзывов заказчиков, указать количество контрактов, сумму выполненных работ за последние годы по данным видам работ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условиями договора 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таж антенн РПА-2П (габаритные размеры-6230х 3970х3110мм),  требуют  сложных ответственных мероприятий, в основе которых лежат высококвалифицированные инженерные решения, по предотвращению падений конструкций и защиты близлежащих объектов от повреждений при освобождении их креплений (болтов или сварки)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олжны быть приняты все меры безопасности по защите близлежащих объектов (в т.ч. леса от искр от резки и сварк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тат –краны, установленные на данных антенных опорах не могут быть задействованы в проведении работ, поэтому снять антенные сооружения целиком можно только с помощью стационарного крана и лебедок, которыми обладают только серьезные и специализированные организации( у которых есть уже наработанные решения)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     </w:t>
            </w:r>
            <w:r>
              <w:rPr/>
              <w:t>Площадка объекта пассивного ретранслятора расположена на территории Катав- Ивановского района Челябинской области в заповедной и труднодоступной горной местности, на хребте «Зигальга»,  вблизи отметки 1203,7м. Доставка техники и снаряжения возможно только на вертолет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юль 2014г. – ноябрь 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2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июн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6-25T16:18:00Z</cp:lastPrinted>
  <dcterms:modified xsi:type="dcterms:W3CDTF">2014-06-25T11:48:00Z</dcterms:modified>
  <cp:revision>12</cp:revision>
  <dc:subject/>
  <dc:title> </dc:title>
</cp:coreProperties>
</file>